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Crossword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 z e k t n b n z h o a x q h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 n o t n i o p r u o f q h 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6080</wp:posOffset>
                </wp:positionH>
                <wp:positionV relativeFrom="paragraph">
                  <wp:posOffset>24130</wp:posOffset>
                </wp:positionV>
                <wp:extent cx="1723390" cy="239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9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ecimal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ecimal place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four point on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undre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undredth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en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enth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housan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housandth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8.2pt;mso-wrap-distance-left:9.05pt;mso-wrap-distance-right:9.05pt;mso-wrap-distance-top:0pt;mso-wrap-distance-bottom:0pt;margin-top:1.9pt;mso-position-vertical-relative:text;margin-left:330.4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ecimal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b/>
                          <w:sz w:val="28"/>
                        </w:rPr>
                        <w:t>decimal place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b/>
                          <w:sz w:val="28"/>
                        </w:rPr>
                        <w:t>four point on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undred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undredth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i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en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enth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housand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housandth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 c l q y d n b d q q h t t n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m a f h j p u f m o d c d d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i r l b k q m y c e s v n r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v j u p y t j u r g g x a e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e c x v l h a d p r j h s d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 t h o u s a n d e l j s u i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 o w v t m u m g m c w k o g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 w s e r h g f i v i i s h b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 g n q h j t o y c h j m t a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t r z f m n o t b e v b a m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 t n i o p e c z p i d y i l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 s m v w o t q t k p x c c s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y z s r x u m u o x d c t f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rPr/>
      </w:pPr>
      <w:r>
        <w:rPr/>
        <w:t>Crossword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 z e k t n b n z h o a x q h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 n o t n i o p r u o f q h 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6080</wp:posOffset>
                </wp:positionH>
                <wp:positionV relativeFrom="paragraph">
                  <wp:posOffset>24130</wp:posOffset>
                </wp:positionV>
                <wp:extent cx="1723390" cy="2390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9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ecimal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ecimal place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four point on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undre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undredth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en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enth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housan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housandth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8.2pt;mso-wrap-distance-left:9.05pt;mso-wrap-distance-right:9.05pt;mso-wrap-distance-top:0pt;mso-wrap-distance-bottom:0pt;margin-top:1.9pt;mso-position-vertical-relative:text;margin-left:330.4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ecimal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b/>
                          <w:sz w:val="28"/>
                        </w:rPr>
                        <w:t>decimal place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b/>
                          <w:sz w:val="28"/>
                        </w:rPr>
                        <w:t>four point on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undred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undredth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i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en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enth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housand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housandth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 c l q y d n b d q q h t t n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m a f h j p u f m o d c d d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i r l b k q m y c e s v n r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v j u p y t j u r g g x a e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e c x v l h a d p r j h s d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 t h o u s a n d e l j s u i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 o w v t m u m g m c w k o g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 w s e r h g f i v i i s h b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 g n q h j t o y c h j m t a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t r z f m n o t b e v b a m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 t n i o p e c z p i d y i l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 s m v w o t q t k p x c c s </w:t>
      </w:r>
    </w:p>
    <w:p>
      <w:pPr>
        <w:pStyle w:val="HTMLPreformatte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y z s r x u m u o x d c t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0:35:00Z</dcterms:created>
  <dc:creator>Bruno Reddy</dc:creator>
  <dc:description/>
  <dc:language>en-US</dc:language>
  <cp:lastModifiedBy>Bruno Reddy</cp:lastModifiedBy>
  <cp:lastPrinted>2004-09-25T12:23:00Z</cp:lastPrinted>
  <dcterms:modified xsi:type="dcterms:W3CDTF">2004-09-26T10:35:00Z</dcterms:modified>
  <cp:revision>3</cp:revision>
  <dc:subject/>
  <dc:title>Crossword</dc:title>
</cp:coreProperties>
</file>